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NR ........../............/2013</w:t>
        <w:br/>
        <w:t xml:space="preserve">Rady Miasta Płocka </w:t>
        <w:br/>
        <w:t>z dnia ..... marca 2013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ie: likwidacji Gimnazjum nr 2 im. Orląt Lwowskich w Płocku, </w:t>
        <w:br/>
        <w:t>z siedzibą w Płocku, ul. Jakubowskiego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Na podstawie art. 18 ust. 2 pkt 15 ustawy z dnia 8 marca 1990r. o samorządzie gminnym (Dz. U. z 2001r. Nr 142, poz. 1591; z 2002r. Nr 23, poz. 220, Nr 62, poz. 558, Nr 113, poz. 984, Nr 153, poz. 1271, Nr 214, poz. 1806; z 2003r. Nr 80, poz. 717, Nr 162, poz. 1568; z 2004r. Nr 102, poz. 1055, Nr 116, poz. 1203; z 2005r. Nr 172, poz. 1441, Nr 175, poz. 1457; z 2006r. Nr 17, poz. 128, Nr 181, poz. 1337; z 2007r. Nr 48, poz. 327, Nr 138, poz. 974, Nr 173, poz. 1218; z 2008r. Nr 180, poz. 1111, Nr 223, poz. 1458; z 2009r. Nr 52, poz.420, Nr 157, poz.1241; z 2010r. Nr 28, poz. 142 i poz.146, Nr 40, poz. 230, Nr 106, poz. 675;z 2011r. Nr 21, poz.113, Nr 117, poz. 679, Nr 134, poz. 777, Nr 149, poz. 887, Nr 217, poz.1281, </w:t>
      </w:r>
      <w:r>
        <w:rPr>
          <w:rFonts w:cs="Verdana" w:ascii="Verdana" w:hAnsi="Verdana"/>
          <w:color w:val="000000"/>
          <w:sz w:val="20"/>
          <w:szCs w:val="20"/>
        </w:rPr>
        <w:t>z 2012r. poz. 567, z 2013r. poz. 153), oraz</w:t>
      </w:r>
      <w:r>
        <w:rPr>
          <w:rFonts w:cs="Verdana" w:ascii="Verdana" w:hAnsi="Verdana"/>
          <w:sz w:val="20"/>
          <w:szCs w:val="20"/>
        </w:rPr>
        <w:t xml:space="preserve"> art. 5c pkt 1 i art. 59 ust. 1, </w:t>
      </w:r>
      <w:r>
        <w:rPr>
          <w:rFonts w:cs="Verdana" w:ascii="Verdana" w:hAnsi="Verdana"/>
          <w:color w:val="000000"/>
          <w:sz w:val="20"/>
          <w:szCs w:val="20"/>
        </w:rPr>
        <w:t>2 i 3 ustawy z dnia 7 września 1991 r. o systemie oświaty (Dz. U. z 2004r. Nr 256, poz. 2572,  Nr 273, poz. 2703  i Nr 281, poz. 2781; z 2005r. 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157, poz.1241, Nr 219, poz.1705; z 2010r. Nr 44, poz. 250, Nr 54, poz 320, Nr 127, poz. 857, Nr 148, poz. 991;z 2011r. Nr 106, poz. 622, Nr 112, poz. 654, Nr 149, poz. 887, Nr 205, poz.1206; z 2012 r. poz. 941, poz. 979, z 2013r. Poz.87) Rada Miasta Płoc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niem 31 sierpnia 2015r. likwiduje się Gimnazjum nr 2 im. Orląt Lwowskich w Płocku, </w:t>
        <w:br/>
        <w:t>z siedzibą w Płocku, ul. Jakubowskiego 10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kwidacja, o której mowa w § 1 nastąpi poprzez stopniowe wygaszanie, tj. brak naboru do klas I Gimnazjum nr 2 w roku szkolnym 2013/2014 oraz 2014/2015. 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Uczniom likwidowanej szkoły zapewnia się kontynuację nauki do czasu ukończenia rozpoczętego cyklu kształcenia.</w:t>
      </w:r>
    </w:p>
    <w:p>
      <w:pPr>
        <w:pStyle w:val="Standard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</w:rPr>
        <w:t>Uczniom, którzy w roku szkolnym 2014/2015 nie ukończą szkoły, zapewnia się kontynuację nauki, zgodnie z ustalonym planem sieci publicznych gimnazjów i ich obwodów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ę przebiegu nauczania przejmuje Kuratorium Oświaty w Warszawie Delegatura w Płoc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ę zlikwidowanej szkoły, z wyjątkiem wymienionej w § 4, przejmuje organ prowadzący szkoł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ruchomość likwidowanej szkoły pozostaje własnością Gminy Miasta Płock. Mienie ruchome, w tym pomoce dydaktyczne, przeznacza się na potrzeby pozostałych płockich publicznych  szkół i placówek  oś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uchwały powierza się Prezydentowi Miasta Pło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a podlega publikacji w Dzienniku Urzędowym Województwa Mazowieckiego </w:t>
        <w:br/>
        <w:t>i wchodzi w życie w terminie 14 dni od dnia o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</w:t>
        <w:tab/>
        <w:t xml:space="preserve">   Przewodnicząc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Artur Jarosze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asadnieni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Uchwałą Rady Miasta Płocka, z dniem 31 sierpnia 2015 r., likwiduje się Gimnazjum nr 2 im. Orląt Lwowskich w Płocku z siedzibą w Płocku, ul. Jakubowskiego 10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d kilku lat systematycznie spada liczba uczniów uczęszczających do Gimnazjum nr 2 w Płocku. W roku szkolnym 2010/2011 w szkole uczyło się 248 uczniów w 13 oddziałach, w roku szkolnym 2011/2012 192 uczniów w 11 oddziałach, w 2012/2013 już tylko 160 uczniów w 9 oddziałach, w tym 64 uczniów w 4 oddziałach klas III. Od września 2013 roku ogólna liczba oddziałów ograniczyłaby się do 6 lub maksymalnie 7. Obowiązek szkolny w Gimnazjum nr 2, od roku szkolnego 2009/2010, realizuje mniej niż 30% uczniów zamieszkałych w obwodzie szkoły. Obserwowany spadek liczby uczniów wiąże się głównie z migracją uczniów zamieszkałych w obwodzie Gimnazjum nr 2 do innych płockich gimnazjów. W roku szkolnym 2012/2013 spośród ogólnej liczby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81 uczniów Gimnazjum nr 1 w Płocku - 72 uczniów, to uczniowie z obwodu Gimnazjum nr 2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12 uczniów Gimnazjum nr 4 – 10 to uczniowie z obwodu Gimnazjum nr 2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42 uczniów Gimnazjum nr 5 – 24 to uczniowie z obwodu Gimnazjum nr 2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06 uczniów Gimnazjum nr 6 – 78 to uczniowie z obwodu Gimnazjum nr 2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2 uczniów Gimnazjum nr 14 – 24 to uczniowie z obwodu Gimnazjum nr 2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edług danych przedstawionych przez Okręgową Komisję Egzaminacyjną średnie wyników uczniów Gimnazjum nr 2  na egzaminie gimnazjalnym po klasie trzeciej, w obu jego częściach, od kilku lat, są zdecydowanie niższe od średniej miasta, województwa </w:t>
        <w:br/>
        <w:t xml:space="preserve">i kraju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zęści humanistycznej, w roku szkolnym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9/2010 średnia dla Gimnazjum nr 2 – 25,34 pkt; Miasta Płocka – 31,38 pkt;  województwa – 31,63 pkt;  kraju – 30,34 pkt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0/2011 średnia dla Gimnazjum nr 2– 15,26 pkt; Miasta Płocka – 26,99 pkt; województwa – 27,33 pkt;  kraju – 25,31 pk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11/2012 średnia dla Gimnazjum nr 2 z języka polskiego – 43%; Miasta Płocka </w:t>
        <w:br/>
        <w:t xml:space="preserve">– 65,3%; województwa – 66,9 %;  kraju – 65 %, natomiast z historii i wiedzy </w:t>
        <w:br/>
        <w:t xml:space="preserve">o społeczeństwie dla Gimnazjum nr 2 40,7 %; Miasta Płocka 61,2 %; województwa </w:t>
        <w:br/>
        <w:t>62,7 %; kraju 61%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zęści matematyczno – przyrodniczej, w roku szkolnym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09/2010 średnia dla Gimnazjum nr 2 – 15,41 pkt; Miasta Płocka – 24,45 pkt;  województwa – 24,96 pkt;  kraju – 23,9 pk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0/2011 średnia dla Gimnazjum nr 2– 13,89 pkt; Miasta Płocka – 24,03 pkt; województwa – 24,54 pkt;  kraju – 23,63 pkt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1/2012 średnia dla Gimnazjum nr 2 z matematyki 27 %; Miasta Płocka – 48,2%; województwa – 50,4%;  kraju – 47%, natomiast z przedmiotów przyrodniczych dla Gimnazjum nr 2 – 34,9%; Miasta Płocka – 51,8%; województwa -51,8%; kraju - 50%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9 stopniowej skali staninowej, od wielu lat, wyniki egzaminu gimnazjalnego Gimnazjum nr 2 w Płocku, w obu częściach, mieszczą się w staninie 2 (bardzo niski),  według wskaźnika EWD (edukacyjnej wartości dodanej) w obu częściach egzaminu gimnazjalnego Gimnazjum nr 2 jest szkołą wymagającą pomocy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Z uwagi na małą liczbę uczniów uczęszczających do Gimnazjum nr 2, koszty utrzymania szkoły są wyższe niż średnie koszty utrzymania pozostałych  gimnazjów. Najwyższy jest też udział środków własnych miasta w całkowitych kosztach utrzymania gimnazjum (powyżej kwot przypadających na poszczególne szkoły w subwencji oświatowej). Udział środków z budżetu Miasta Płocka w roku 2010 stanowił 55,32 %, </w:t>
        <w:br/>
        <w:t xml:space="preserve">w 2011 – 53,10 % a w roku  2012 - 64,07 % kosztów utrzymania szkoły. W 2013 roku szacunkowy wkład środków z budżetu miasta wyniesie ponad 67%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Uchwała została poprzedzona uchwałą o zamiarze likwidacji szkoły po zawiadomieniu, zgodnie z art. 59 ust. 1 </w:t>
      </w:r>
      <w:r>
        <w:rPr>
          <w:rFonts w:cs="Verdana" w:ascii="Verdana" w:hAnsi="Verdana"/>
          <w:color w:val="000000"/>
          <w:sz w:val="20"/>
          <w:szCs w:val="20"/>
        </w:rPr>
        <w:t>ustawy z dnia 7 września 1991 r. o systemie oświaty (Dz. U. z 2004r. Nr 256, poz. 2572 z późn. zm.)</w:t>
      </w:r>
      <w:r>
        <w:rPr>
          <w:rFonts w:cs="Verdana" w:ascii="Verdana" w:hAnsi="Verdana"/>
          <w:sz w:val="20"/>
          <w:szCs w:val="20"/>
        </w:rPr>
        <w:t xml:space="preserve"> rodziców uczniów, Mazowieckiego Kuratora Oświaty, Prezydenta Miasta Płocka oraz zasięgnięciu opinii organu sprawującego nadzór pedagogiczn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rojekt ww. uchwały został zaopiniowany pozytywnie przez Płocką Radę Działalności Pożytku Publicznego, Komisję Edukacji, Zdrowia i Polityki Społecznej oraz Komisję Skarbu, Budżetu i Gospodarki Finansowej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Płocki Okrągły Stół Edukacyjny negatywnie zaopiniował propozycję likwidacji Gimnazjum nr 2 w Płocku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Uchwała w sprawie zamiaru likwidacji Gimnazjum nr 2 im. Orląt Lwowskich </w:t>
        <w:br/>
        <w:t>w Płocku, poprzez stopniowe wygaszanie, została zaopiniowana pozytywnie przez Mazowieckiego Kuratora Oświat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ab/>
        <w:t>Uchwała w sprawie likwidacji Gimnazjum nr 2 została negatywnie zaopiniowana przez Związek Nauczycielstwa Polskiego Zarząd Oddziału w Płocku. Międzyzakładowa Komisja Oświaty i Wychowania NSZZ ”Solidarność” w Płocku oraz Zarząd Regionu NSZZ „Solidarność” w Płocku  przedstawią swoje opinie do dnia 15 marca 2013r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Młodzieżowa Rada Gminy Płock pozytywnie zaopiniowała zamiar likwidacji Gimnazjum nr 2 w Płock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godnie z zapisami uchwały uczniom likwidowanej szkoły zapewnia się kontynuację nauki do czasu ukończenia rozpoczętego cyklu kształcenia. Uczniom, którzy w roku szkolnym 2014/2015 nie ukończą szkoły, zapewnia się kontynuację nauki, zgodnie z ustalonym planem sieci publicznych gimnazjów i ich obwod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SimSun" w:cs="Tahoma"/>
      <w:color w:val="00000A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48:00Z</dcterms:created>
  <dc:creator>K. Iwanowski</dc:creator>
  <dc:description/>
  <dc:language>en-US</dc:language>
  <cp:lastModifiedBy>Katarzyna Wieszczyńska</cp:lastModifiedBy>
  <cp:lastPrinted>2013-03-12T15:36:00Z</cp:lastPrinted>
  <dcterms:modified xsi:type="dcterms:W3CDTF">2013-02-12T10:36:12Z</dcterms:modified>
  <cp:revision>8</cp:revision>
  <dc:subject/>
  <dc:title/>
</cp:coreProperties>
</file>